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АП и АЦП стран СНГ и их зарубежные аналоги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6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2"/>
        <w:gridCol w:w="1391"/>
        <w:gridCol w:w="4590"/>
        <w:gridCol w:w="1237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  <w:b/>
                <w:bCs/>
              </w:rPr>
              <w:t>Микросхе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  <w:b/>
                <w:bCs/>
              </w:rPr>
              <w:t>Анало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  <w:b/>
                <w:bCs/>
              </w:rPr>
              <w:t>Назна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  <w:b/>
                <w:bCs/>
              </w:rPr>
              <w:t>Корпус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К417ПА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DAC85C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ЦАП 13 разрядов 15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160.40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К417ПА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DAC85C-CB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ЦАП 13 разрядов 15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160.40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427ПА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DAC9377-1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5-разрядный ЦА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4130.40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427ПА2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 427ПА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DAC370-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6-разрядный ЦА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4130.40-1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4134.40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427ПА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8-разрядный ЦАП, 20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421.48-3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427ПА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6-разрядный ЦАП, 30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4130.40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572ПА1А-В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Р572ПА1А-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AD75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ядный ЦАП умножающий, Tуст=5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201.16-8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201.16-1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572ПА2А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 572ПА2Б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572ПА2А-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754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2-разрядный ЦАП умножающий, Tуст=15 мкс, с функцией записи и хр анения цифровой информ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4134.48-2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4134.48-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Р572ПА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AD753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ядный ЦАП умножающ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3.40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Р572ПА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AD7541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2-разрядный ЦАП умножающ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3.40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572ПВ1А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 572ПВ1Б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Р572ПВ1А-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AD757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2-разрядный АЦП маломощный, Iпотр=5 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4134.48-2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2123.40-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572ПВ2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Р572ПВ2А-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ICL710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Интегрирующий АЦП с выходом на семисегментный индикатор, 3.5 десятичных разря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4134.48-2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2123.40-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Н572ПВ3А,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AD757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АЦП сопрягаемый с микропроцессором, 8 разрядный 15 мкс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Н09.18-2В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К572ПВ4А,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AD758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8-канальный АЦП совместимый с МП 8 разрядов 32 мкс/кан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1.28-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КР572ПВ5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ICL710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АЦП на 3.5 десятичных разряда с выводом на ЖК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3.40-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572ПВ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ICL713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АЦП на 4.5 десятичных разряда, КМОП, для мультиметр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1.28-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Р572ПП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ICL710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Схема управления и аналоговые ключи интегрирующего АЦП (для работы совместно с ИС 1102ПП2 (17 бит, 600 мс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3.40-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594ПА1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К594ПА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AD56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2-разрядный ЦАП умножающий, Tуст=3.5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405.24-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1100СК2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Р1100СК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HA24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Устройство выборки и хран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301.8-2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201.14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Р1100СК3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Ф1100СК3А,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LF-39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Устройство выборки и хранения, Т= 45 мкс, экономично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201.14-1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Ф08.16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Ф1100СК4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 1100СК4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 1100СК4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Устройство выборки и хранения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Т= 0.5-1.0 мкс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Т= 1.5 мкс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Т= 1.0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4308.16-1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402.16-7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402.16-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Ф1100СК5А,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Устройство выборки и хранения, Т= 0.5-1.0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4308.16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1107ПВ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TDC1014J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6-разрядный АЦП F=20 МГ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207.48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1107ПВ2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К1107ПВ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TDC1007J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TDC100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8-разрядный АЦП F=20 МГ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36.64-1</w:t>
            </w:r>
            <w:r>
              <w:rPr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2136.64-1</w:t>
            </w:r>
          </w:p>
        </w:tc>
      </w:tr>
    </w:tbl>
    <w:p>
      <w:pPr>
        <w:pStyle w:val="Normal"/>
        <w:rPr>
          <w:rStyle w:val="HTML"/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Style w:val="HTML"/>
          <w:rFonts w:ascii="Arial" w:hAnsi="Arial" w:cs="Arial"/>
        </w:rPr>
      </w:pPr>
      <w:r>
        <w:rPr/>
      </w:r>
    </w:p>
    <w:tbl>
      <w:tblPr>
        <w:tblW w:w="46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2"/>
        <w:gridCol w:w="1391"/>
        <w:gridCol w:w="4590"/>
        <w:gridCol w:w="1237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К1107ПВ3А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К1107ПВ3Б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К1107ПВ3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Style w:val="HTML"/>
                <w:rFonts w:cs="Arial" w:ascii="Arial" w:hAnsi="Arial"/>
                <w:lang w:val="en-US"/>
              </w:rPr>
              <w:t>SDA5010</w:t>
            </w:r>
            <w:r>
              <w:rPr>
                <w:rStyle w:val="HTML"/>
                <w:rFonts w:cs="Arial" w:ascii="Arial" w:hAnsi="Arial"/>
                <w:sz w:val="20"/>
                <w:lang w:val="en-US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  <w:lang w:val="en-US"/>
              </w:rPr>
              <w:t>SDA6020</w:t>
            </w:r>
            <w:r>
              <w:rPr>
                <w:rStyle w:val="HTML"/>
                <w:rFonts w:cs="Arial" w:ascii="Arial" w:hAnsi="Arial"/>
                <w:sz w:val="20"/>
                <w:lang w:val="en-US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  <w:lang w:val="en-US"/>
              </w:rPr>
              <w:t>SDA60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6-разрядный АЦП F=100(А),50(Б,В) МГ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201.16-13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К1107ПВ4А,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TDC1025J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8-разрядный АЦП быстродействующий, частота преобразования до 100 МГ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36.64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С1107ПВ5А-Б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Р1107ПВ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SDA52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6-разрядный АЦП с быстродействием 100 МГ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0.24-12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239.24-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К1107ПВ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TDC1019J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ядный АЦП. Частота преобразования 15-20 Мг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М1107ПВ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8-разрядный АЦП. Частота преобразования 100 Мг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0Б.24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1108ПА1А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 1108ПА1Б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К1108ПА1А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К1108ПА1Б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Н1108ПА1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Style w:val="HTML"/>
                <w:rFonts w:cs="Arial" w:ascii="Arial" w:hAnsi="Arial"/>
                <w:lang w:val="en-US"/>
              </w:rPr>
              <w:t>HI562-B</w:t>
            </w:r>
            <w:r>
              <w:rPr>
                <w:rStyle w:val="HTML"/>
                <w:rFonts w:cs="Arial" w:ascii="Arial" w:hAnsi="Arial"/>
                <w:sz w:val="20"/>
                <w:lang w:val="en-US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  <w:lang w:val="en-US"/>
              </w:rPr>
              <w:t>-</w:t>
            </w:r>
            <w:r>
              <w:rPr>
                <w:rStyle w:val="HTML"/>
                <w:rFonts w:cs="Arial" w:ascii="Arial" w:hAnsi="Arial"/>
                <w:sz w:val="20"/>
                <w:lang w:val="en-US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  <w:lang w:val="en-US"/>
              </w:rPr>
              <w:t>HI56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2-разрядный ЦАП, Tуст=0.4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0Б.24-1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-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-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-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Н14.42-2В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Н1108ПА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AD55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8-разрядный ЦАП сопрягаемый с микропроцессором, Tуст=1.5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Н09.18-2В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1108ПА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MC150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6-разрядный ЦАП. Tуст=100 нс на точность 0.01%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0Б.24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1108ПВ1А-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TDC10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. АЦП Tпр=1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0Б.24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К1108ПВ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AM6112C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Быстродействующий функционально законченный АЦП на 12 разря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Style w:val="HTML"/>
                <w:rFonts w:cs="Arial" w:ascii="Arial" w:hAnsi="Arial"/>
                <w:lang w:val="en-US"/>
              </w:rPr>
              <w:t>2123.40-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Style w:val="HTML"/>
                <w:rFonts w:cs="Arial" w:ascii="Arial" w:hAnsi="Arial"/>
                <w:lang w:val="en-US"/>
              </w:rPr>
              <w:t> </w:t>
            </w:r>
            <w:r>
              <w:rPr>
                <w:rStyle w:val="HTML"/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Style w:val="HTML"/>
                <w:rFonts w:cs="Arial" w:ascii="Arial" w:hAnsi="Arial"/>
                <w:lang w:val="en-US"/>
              </w:rPr>
              <w:t>1108</w:t>
            </w:r>
            <w:r>
              <w:rPr>
                <w:rStyle w:val="HTML"/>
                <w:rFonts w:cs="Arial" w:ascii="Arial" w:hAnsi="Arial"/>
              </w:rPr>
              <w:t>ПП</w:t>
            </w:r>
            <w:r>
              <w:rPr>
                <w:rStyle w:val="HTML"/>
                <w:rFonts w:cs="Arial" w:ascii="Arial" w:hAnsi="Arial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Style w:val="HTML"/>
                <w:rFonts w:cs="Arial" w:ascii="Arial" w:hAnsi="Arial"/>
                <w:lang w:val="en-US"/>
              </w:rPr>
              <w:t>VFC-32S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Преобразователь напряжение-частота-напряжение прецизионны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201.14-1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Р1108ПП1А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Р1108ПП1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VFC-32KP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Преобразователь напряжение- частота-напряж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201.14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1108ПП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ICL806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Аналоговая часть интегрирующего АЦП (для работы совместно с ИС 1102ПП2) 17 бит, 600 м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Style w:val="HTML"/>
                <w:rFonts w:cs="Arial" w:ascii="Arial" w:hAnsi="Arial"/>
                <w:lang w:val="en-US"/>
              </w:rPr>
              <w:t>2101.14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Style w:val="HTML"/>
                <w:rFonts w:cs="Arial" w:ascii="Arial" w:hAnsi="Arial"/>
                <w:lang w:val="en-US"/>
              </w:rPr>
              <w:t> </w:t>
            </w:r>
            <w:r>
              <w:rPr>
                <w:rStyle w:val="HTML"/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Style w:val="HTML"/>
                <w:rFonts w:cs="Arial" w:ascii="Arial" w:hAnsi="Arial"/>
                <w:lang w:val="en-US"/>
              </w:rPr>
              <w:t>1113</w:t>
            </w:r>
            <w:r>
              <w:rPr>
                <w:rStyle w:val="HTML"/>
                <w:rFonts w:cs="Arial" w:ascii="Arial" w:hAnsi="Arial"/>
              </w:rPr>
              <w:t>ПВ</w:t>
            </w:r>
            <w:r>
              <w:rPr>
                <w:rStyle w:val="HTML"/>
                <w:rFonts w:cs="Arial" w:ascii="Arial" w:hAnsi="Arial"/>
                <w:lang w:val="en-US"/>
              </w:rPr>
              <w:t>1</w:t>
            </w:r>
            <w:r>
              <w:rPr>
                <w:rStyle w:val="HTML"/>
                <w:rFonts w:cs="Arial" w:ascii="Arial" w:hAnsi="Arial"/>
                <w:sz w:val="20"/>
                <w:lang w:val="en-US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  <w:lang w:val="en-US"/>
              </w:rPr>
              <w:t> </w:t>
            </w:r>
            <w:r>
              <w:rPr>
                <w:rStyle w:val="HTML"/>
                <w:rFonts w:cs="Arial" w:ascii="Arial" w:hAnsi="Arial"/>
              </w:rPr>
              <w:t>К</w:t>
            </w:r>
            <w:r>
              <w:rPr>
                <w:rStyle w:val="HTML"/>
                <w:rFonts w:cs="Arial" w:ascii="Arial" w:hAnsi="Arial"/>
                <w:lang w:val="en-US"/>
              </w:rPr>
              <w:t>1113</w:t>
            </w:r>
            <w:r>
              <w:rPr>
                <w:rStyle w:val="HTML"/>
                <w:rFonts w:cs="Arial" w:ascii="Arial" w:hAnsi="Arial"/>
              </w:rPr>
              <w:t>ПВ</w:t>
            </w:r>
            <w:r>
              <w:rPr>
                <w:rStyle w:val="HTML"/>
                <w:rFonts w:cs="Arial" w:ascii="Arial" w:hAnsi="Arial"/>
                <w:lang w:val="en-US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lang w:val="en-US"/>
              </w:rPr>
            </w:pPr>
            <w:r>
              <w:rPr>
                <w:rStyle w:val="HTML"/>
                <w:rFonts w:cs="Arial" w:ascii="Arial" w:hAnsi="Arial"/>
                <w:lang w:val="en-US"/>
              </w:rPr>
              <w:t>AD571</w:t>
            </w:r>
            <w:r>
              <w:rPr>
                <w:rStyle w:val="HTML"/>
                <w:rFonts w:cs="Arial" w:ascii="Arial" w:hAnsi="Arial"/>
                <w:sz w:val="20"/>
                <w:lang w:val="en-US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  <w:lang w:val="en-US"/>
              </w:rPr>
              <w:t>AD571K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ядный АЦП Tпр=30 мкс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10-разрядный АЦП Tпр=30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238.18-1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238.18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Н1113ПА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2-разрядный ЦАП Tпр=2.5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Н14.42-2В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М1118ПА1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К1118ПА1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М1118ПА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MC103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8-разрядный ЦАП быстродействующий, Тз=6 н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201.16-8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201.16-8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2103.16-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М1118ПА2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Р1118ПА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TDC1016J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TDC1016J-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ядный ЦАП быстродействующий, Тз=50 н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3.40-6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2123.40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Р1118ПА3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 М1118ПА3А,Б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Р1118ПА3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SP976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8-разрядный ЦАП быстродействующий, Туст=5-10 н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0.24-1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2120.24-1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2123.40-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М1118ПА4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Р1118ПА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CX200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ядный ЦАП 20 н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1.28-6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2121.28-6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Р1118ПА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HI5612ф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2-разрядный ЦАП. Tуст=100 н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238.24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С1118ПА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ядный ЦАП. Tуст=10 н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120.24-1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1132ПВ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Быстродействующий АЦ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2207.48-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М1143ПП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Прецизионный преобразователь напряжение-частота-напряж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201.14-10</w:t>
            </w:r>
          </w:p>
        </w:tc>
      </w:tr>
    </w:tbl>
    <w:p>
      <w:pPr>
        <w:pStyle w:val="Normal"/>
        <w:rPr>
          <w:rStyle w:val="HTML"/>
          <w:rFonts w:ascii="Arial" w:hAnsi="Arial" w:cs="Arial"/>
          <w:color w:val="000000"/>
        </w:rPr>
      </w:pPr>
      <w:r>
        <w:rPr/>
      </w:r>
      <w:r>
        <w:br w:type="page"/>
      </w:r>
    </w:p>
    <w:p>
      <w:pPr>
        <w:pStyle w:val="Normal"/>
        <w:rPr>
          <w:rStyle w:val="HTML"/>
          <w:rFonts w:ascii="Arial" w:hAnsi="Arial" w:cs="Arial"/>
        </w:rPr>
      </w:pPr>
      <w:r>
        <w:rPr/>
      </w:r>
    </w:p>
    <w:tbl>
      <w:tblPr>
        <w:tblW w:w="465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82"/>
        <w:gridCol w:w="1391"/>
        <w:gridCol w:w="4590"/>
        <w:gridCol w:w="1237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eastAsia="Arial" w:cs="Arial" w:ascii="Arial" w:hAnsi="Arial"/>
              </w:rPr>
              <w:t xml:space="preserve"> </w:t>
            </w:r>
            <w:r>
              <w:rPr>
                <w:rStyle w:val="HTML"/>
                <w:rFonts w:cs="Arial" w:ascii="Arial" w:hAnsi="Arial"/>
              </w:rPr>
              <w:t>1148ПА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ядный ЦАП Tуст=1.0 мк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  <w:r>
              <w:rPr>
                <w:rStyle w:val="HTML"/>
                <w:rFonts w:cs="Arial" w:ascii="Arial" w:hAnsi="Arial"/>
              </w:rPr>
              <w:t>405.24-2.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КР1446ПВ1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КФ1446ПВ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 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10-разрядный АЦП, 320 нс (тип), Uвх=0-5в, Еп=+5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>
                <w:rStyle w:val="HTML"/>
                <w:rFonts w:cs="Arial" w:ascii="Arial" w:hAnsi="Arial"/>
              </w:rPr>
              <w:t>DIP-28</w:t>
            </w:r>
            <w:r>
              <w:rPr>
                <w:rStyle w:val="HTML"/>
                <w:rFonts w:cs="Arial" w:ascii="Arial" w:hAnsi="Arial"/>
                <w:sz w:val="20"/>
              </w:rPr>
              <w:t xml:space="preserve"> </w:t>
              <w:br/>
            </w:r>
            <w:r>
              <w:rPr>
                <w:rStyle w:val="HTML"/>
                <w:rFonts w:cs="Arial" w:ascii="Arial" w:hAnsi="Arial"/>
              </w:rPr>
              <w:t>SOP-28</w:t>
            </w:r>
          </w:p>
        </w:tc>
      </w:tr>
    </w:tbl>
    <w:p>
      <w:pPr>
        <w:pStyle w:val="Normal"/>
        <w:rPr>
          <w:rStyle w:val="HTML"/>
          <w:rFonts w:ascii="Arial" w:hAnsi="Arial" w:eastAsia="Arial Unicode MS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jc w:val="left"/>
      <w:rPr/>
    </w:pPr>
    <w:r>
      <w:rPr>
        <w:b w:val="false"/>
        <w:bCs w:val="false"/>
      </w:rPr>
      <w:t xml:space="preserve">ЦАП и АЦП стран СНГ и их зарубежные аналоги                      Стр. </w:t>
    </w:r>
    <w:r>
      <w:rPr>
        <w:rStyle w:val="PageNumber"/>
        <w:rFonts w:cs="Times New Roman" w:ascii="Times New Roman" w:hAnsi="Times New Roman"/>
        <w:b/>
        <w:bCs/>
        <w:sz w:val="24"/>
      </w:rPr>
      <w:fldChar w:fldCharType="begin"/>
    </w:r>
    <w:r>
      <w:rPr>
        <w:rStyle w:val="PageNumber"/>
        <w:sz w:val="24"/>
        <w:b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b/>
        <w:bCs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bCs/>
        <w:rFonts w:cs="Times New Roman" w:ascii="Times New Roman" w:hAnsi="Times New Roman"/>
      </w:rPr>
      <w:t>3</w:t>
    </w:r>
    <w:r>
      <w:rPr>
        <w:rStyle w:val="PageNumber"/>
        <w:sz w:val="24"/>
        <w:b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sz w:val="24"/>
      </w:rPr>
      <w:t xml:space="preserve"> из </w:t>
    </w:r>
    <w:r>
      <w:rPr>
        <w:rStyle w:val="PageNumber"/>
        <w:rFonts w:cs="Times New Roman" w:ascii="Times New Roman" w:hAnsi="Times New Roman"/>
        <w:b/>
        <w:bCs/>
        <w:sz w:val="24"/>
      </w:rPr>
      <w:fldChar w:fldCharType="begin"/>
    </w:r>
    <w:r>
      <w:rPr>
        <w:rStyle w:val="PageNumber"/>
        <w:sz w:val="24"/>
        <w:b/>
        <w:bCs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b/>
        <w:bCs/>
        <w:rFonts w:cs="Times New Roman" w:ascii="Times New Roman" w:hAnsi="Times New Roman"/>
      </w:rPr>
      <w:fldChar w:fldCharType="separate"/>
    </w:r>
    <w:r>
      <w:rPr>
        <w:rStyle w:val="PageNumber"/>
        <w:sz w:val="24"/>
        <w:b/>
        <w:bCs/>
        <w:rFonts w:cs="Times New Roman" w:ascii="Times New Roman" w:hAnsi="Times New Roman"/>
      </w:rPr>
      <w:t>3</w:t>
    </w:r>
    <w:r>
      <w:rPr>
        <w:rStyle w:val="PageNumber"/>
        <w:sz w:val="24"/>
        <w:b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sz w:val="24"/>
      </w:rPr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Пишущая машинка HTML"/>
    <w:basedOn w:val="Style14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0:48:00Z</dcterms:created>
  <dc:creator>Sergey I. Voronov</dc:creator>
  <dc:description/>
  <dc:language>en-US</dc:language>
  <cp:lastModifiedBy>Sergey I. Voronov</cp:lastModifiedBy>
  <dcterms:modified xsi:type="dcterms:W3CDTF">2007-03-23T20:59:00Z</dcterms:modified>
  <cp:revision>2</cp:revision>
  <dc:subject/>
  <dc:title>ЦАП и АЦП стран СНГ и их зарубежные аналоги</dc:title>
</cp:coreProperties>
</file>